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Приложение к приказу №152-Д от 29.08.2025</w:t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ценочные процедуры, проводимые образовательной организацией   3 «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3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26"/>
        </w:rPr>
      </w:r>
    </w:p>
    <w:tbl>
      <w:tblPr>
        <w:tblW w:w="15269" w:type="dxa"/>
        <w:jc w:val="left"/>
        <w:tblInd w:w="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233"/>
        <w:gridCol w:w="3827"/>
        <w:gridCol w:w="3404"/>
        <w:gridCol w:w="2833"/>
        <w:gridCol w:w="2511"/>
      </w:tblGrid>
      <w:tr>
        <w:trPr>
          <w:trHeight w:val="2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Учебный 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ентябр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Октябр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Ноябр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Декабрь</w:t>
            </w:r>
          </w:p>
        </w:tc>
      </w:tr>
      <w:tr>
        <w:trPr>
          <w:trHeight w:val="16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ое списывание по теме «Текст. Предложение» 17.09.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ходная контрольная работа: диктантпо теме «Текст. Предложение. Словосочетани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252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09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ктант по теме «Части речи»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10.25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итогам 1 четверти: диктант с грамматическим заданием по теме «Слово о языке и речи» 17.10.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ктант по теме «Состав слова» 28.11.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тант по теме «Орфограммы в значимых частях слова»- 23.12.25</w:t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Литературное</w:t>
            </w:r>
          </w:p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 по итогам раздела «Устное народное творчеств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 01.10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 по итогам раздела «Поэтическая тетрадь» 22.10.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 по 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е «Творчество А.С. Пушкин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-26.11.25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теме «Творчество Л.Н. Толстого» - 24.12.25</w:t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Иностранный</w:t>
            </w:r>
          </w:p>
          <w:p>
            <w:pPr>
              <w:pStyle w:val="Normal"/>
              <w:widowControl w:val="false"/>
              <w:autoSpaceDE w:val="false"/>
              <w:spacing w:lineRule="exact" w:line="257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ст «Школьные дни» 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09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ст «Семь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10.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 «Все, что я любл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11.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 «Приходи поигра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12.25</w:t>
            </w:r>
          </w:p>
        </w:tc>
      </w:tr>
      <w:tr>
        <w:trPr>
          <w:trHeight w:val="8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те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1" w:leader="none"/>
                <w:tab w:val="left" w:pos="3040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ходная контрольная работа по теме «Повторение изученного во 2 классе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Устные и письменные приемы сложения и вычитания» -18.09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Табличное умножение и деление с числами 2,3,4,5,6» 21.10.25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Табличное умножение и деление» 20.11.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Табличные случаи умножения и деления» - 18.12.25</w:t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по теме: «Как устроен мир» 26.09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firstLine="242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 по теме: «Эта удивительная природа». 15.12.25</w:t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тическое тестирование «Объёмные формы деталей и изделий»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2.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16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16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16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524"/>
        <w:gridCol w:w="2410"/>
        <w:gridCol w:w="3118"/>
        <w:gridCol w:w="3260"/>
        <w:gridCol w:w="2521"/>
        <w:gridCol w:w="2417"/>
      </w:tblGrid>
      <w:tr>
        <w:trPr>
          <w:trHeight w:val="709" w:hRule="atLeast"/>
        </w:trPr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ебный 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пр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й</w:t>
            </w:r>
          </w:p>
        </w:tc>
      </w:tr>
      <w:tr>
        <w:trPr>
          <w:trHeight w:val="110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 «Имя существительное» -21.01.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 «Правописание имён существительных» - 12.02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письменной речи (контрольное изложение) 27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ктант по теме «Правописание имен прилагательных» - 11.03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списывание по теме местоимение 24.03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тант по теме «Правописание глаголов» 23.04.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ромежуточ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ттес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05</w:t>
            </w:r>
            <w:r>
              <w:rPr>
                <w:rFonts w:eastAsia="Times New Roman" w:cs="Times New Roman" w:ascii="Times New Roman" w:hAnsi="Times New Roman"/>
                <w:sz w:val="24"/>
              </w:rPr>
              <w:t>.26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Литературное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ст по итогам раздел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ыли - небылицы» - 29.01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этическая тетрадь. О Родине и ее истории – 26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читательской компетенции младшего</w:t>
            </w:r>
          </w:p>
          <w:p>
            <w:pPr>
              <w:pStyle w:val="Normal"/>
              <w:spacing w:lineRule="exact" w:line="27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ьника. Диагностическая работа - 16.03.26</w:t>
            </w:r>
          </w:p>
          <w:p>
            <w:pPr>
              <w:pStyle w:val="Normal"/>
              <w:spacing w:lineRule="exact" w:line="271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 пораздел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“Люби живое. Взаимоотношения человека и животных» 24.03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 итогам раздел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этическая тетрадь» - 16.04.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 по итогам раздела разделу «Собирай по ягодке – наберешь кузов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 о детя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5.26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Иностранны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ст «Пушистые друзья»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17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ст «Дом, милый д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3.20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 «Выходной» 28.04.26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05.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</w:t>
            </w:r>
          </w:p>
        </w:tc>
      </w:tr>
      <w:tr>
        <w:trPr>
          <w:trHeight w:val="110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47" w:leader="none"/>
                <w:tab w:val="left" w:pos="4091" w:leader="none"/>
              </w:tabs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 навыков устного счета. 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атематический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кта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- 29.01.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47" w:leader="none"/>
                <w:tab w:val="left" w:pos="4091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 «Внетабличное умножение и деление. Деление с остатком». 19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47" w:leader="none"/>
                <w:tab w:val="left" w:pos="4091" w:leader="none"/>
              </w:tabs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по теме «Числа от 1 до 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47" w:leader="none"/>
                <w:tab w:val="left" w:pos="4091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умерация». 12.03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«Числа от 1 до 1000. Сложение и вычитание» 21.04.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ая работа «Прием умножения на однозначное число"6.05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ромежуточная аттес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.05</w:t>
            </w:r>
            <w:r>
              <w:rPr>
                <w:rFonts w:eastAsia="Times New Roman" w:cs="Times New Roman" w:ascii="Times New Roman" w:hAnsi="Times New Roman"/>
                <w:sz w:val="24"/>
              </w:rPr>
              <w:t>.26</w:t>
            </w:r>
          </w:p>
        </w:tc>
      </w:tr>
      <w:tr>
        <w:trPr>
          <w:trHeight w:val="5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кружающий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теме: «Мы и наше здоровье» 2.02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теме: «Наша безопасность» 13.03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теме: «Чему учит экономика» 8.05.26</w:t>
            </w:r>
          </w:p>
        </w:tc>
      </w:tr>
      <w:tr>
        <w:trPr>
          <w:trHeight w:val="5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ехн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тическое тестирование по теме: «Технология и технологические опер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05</w:t>
            </w:r>
          </w:p>
        </w:tc>
      </w:tr>
    </w:tbl>
    <w:p>
      <w:pPr>
        <w:pStyle w:val="Normal"/>
        <w:spacing w:before="0" w:after="160"/>
        <w:ind w:right="-314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43:00Z</dcterms:created>
  <dc:creator>ученик3</dc:creator>
  <dc:description/>
  <dc:language>en-US</dc:language>
  <cp:lastModifiedBy>Вера Ивановна</cp:lastModifiedBy>
  <dcterms:modified xsi:type="dcterms:W3CDTF">2025-12-22T06:43:00Z</dcterms:modified>
  <cp:revision>2</cp:revision>
  <dc:subject/>
  <dc:title/>
</cp:coreProperties>
</file>